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 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MĚPIS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27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Přírodovědné lyceum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780"/>
        <w:gridCol w:w="2748"/>
        <w:gridCol w:w="2060"/>
      </w:tblGrid>
      <w:tr>
        <w:trPr>
          <w:trHeight w:val="49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65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gr. Simona Bečicová 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284" w:hanging="283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. 2024</w:t>
            </w:r>
          </w:p>
        </w:tc>
      </w:tr>
      <w:tr>
        <w:trPr>
          <w:trHeight w:val="72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2025/20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Simona Bečicová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9.2025</w:t>
            </w:r>
          </w:p>
        </w:tc>
      </w:tr>
      <w:tr>
        <w:trPr>
          <w:trHeight w:val="7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5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5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emě jako vesmírné těleso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Kartograf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emě jako geologické těleso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Pedosféra a biosfér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Ekolog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větový průmysl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eografie světové dopravy, cestovního ruchu a hygienické normy životního prostředí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eografie obyvatelstva a sídel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Politická geograf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frik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merik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s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Austrálie a Oceán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Již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ápad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ever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Východ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Jihovýchod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třední Evrop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Česká republika – přírodní podmínky a obyvatelstvo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Česká republika - hospodářství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Česká republika - charakteristika krajů - Čech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Česká republika - charakteristika krajů - Morava a Slezsk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b/>
          <w:sz w:val="24"/>
        </w:rPr>
        <w:t>Česká republika - charakteristika</w:t>
      </w:r>
      <w:r>
        <w:rPr>
          <w:sz w:val="24"/>
        </w:rPr>
        <w:t xml:space="preserve"> </w:t>
      </w:r>
      <w:r>
        <w:rPr>
          <w:b/>
          <w:sz w:val="24"/>
        </w:rPr>
        <w:t>Moravskoslezského kraje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Česká republika – ochrana přírody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40970</wp:posOffset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272415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21.45pt" to="464.55pt,2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 xml:space="preserve">           </w:t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0970</wp:posOffset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272415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21.45pt" to="464.55pt,2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 xml:space="preserve">           </w:t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u w:val="thick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49:00Z</dcterms:created>
  <dc:creator>sikorova</dc:creator>
  <dc:description/>
  <cp:keywords/>
  <dc:language>en-US</dc:language>
  <cp:lastModifiedBy>Jana Habramová</cp:lastModifiedBy>
  <cp:lastPrinted>2024-08-28T13:03:00Z</cp:lastPrinted>
  <dcterms:modified xsi:type="dcterms:W3CDTF">2025-09-29T10:36:00Z</dcterms:modified>
  <cp:revision>19</cp:revision>
  <dc:subject/>
  <dc:title>Žádost o uvolnění z tělesné výchovy</dc:title>
</cp:coreProperties>
</file>