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ĚJEPI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OBOR: Gymnázium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80"/>
        <w:gridCol w:w="2323"/>
        <w:gridCol w:w="2060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Mgr. Lukáš Zberovský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autoSpaceDE w:val="true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Lukáš Zberovský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Pravěk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40"/>
        <w:contextualSpacing/>
        <w:rPr>
          <w:sz w:val="24"/>
          <w:lang w:eastAsia="en-US"/>
        </w:rPr>
      </w:pPr>
      <w:r>
        <w:rPr>
          <w:b/>
          <w:sz w:val="24"/>
        </w:rPr>
        <w:t>Staroorientální státy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Význam a přínos řecké civilizace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Význam a přínos antického Říma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b/>
          <w:sz w:val="24"/>
        </w:rPr>
        <w:t>Slované v Evrop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Utváření středověké Evropy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Evropa a české země v době raného středověku (10. – 12. století)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Evropa a české země v době vrcholného středověku (13. – 14. století)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Lucemburské dědictví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Utváření novověké společnosti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Renesance, reformace a náboženské války v Evropě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Novověká společnost a její znaky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Absolutistické monarchie v Evropě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Osvícenský absolutismus a rozklad feudálních vztahů v našich zemích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Francouzská revoluce a její ohlas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USA – nový fenomén dějin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Napoleon a Evropa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Svět liberální a konzervativní (1. pol. 19. stol.)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Evropa ve 2. polovině 19. století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vět na přelomu 19. a 20. století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První světová válka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Svět mezi dvěma světovými válkami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Zkušenost 2. světové války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vět a naše země po 2. světové válce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vět a naše země po roce 1968 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620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970</wp:posOffset>
              </wp:positionH>
              <wp:positionV relativeFrom="paragraph">
                <wp:posOffset>6731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5.3pt" to="471.3pt,5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 </w:t>
    </w:r>
    <w:r>
      <w:rPr>
        <w:b/>
        <w:sz w:val="28"/>
        <w:szCs w:val="28"/>
      </w:rPr>
      <w:t>Soukromé gymnázium a Střední odborná škol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43:00Z</dcterms:created>
  <dc:creator>sikorova</dc:creator>
  <dc:description/>
  <cp:keywords/>
  <dc:language>en-US</dc:language>
  <cp:lastModifiedBy>Lukáš Zberovský</cp:lastModifiedBy>
  <cp:lastPrinted>2012-06-12T13:13:00Z</cp:lastPrinted>
  <dcterms:modified xsi:type="dcterms:W3CDTF">2025-09-29T12:41:00Z</dcterms:modified>
  <cp:revision>13</cp:revision>
  <dc:subject/>
  <dc:title>Žádost o uvolnění z tělesné výchovy</dc:title>
</cp:coreProperties>
</file>