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TÉMA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 ZEMĚPIS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0"/>
        <w:gridCol w:w="2748"/>
        <w:gridCol w:w="2060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6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mona Bečicová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4</w:t>
            </w:r>
          </w:p>
        </w:tc>
      </w:tr>
      <w:tr>
        <w:trPr>
          <w:trHeight w:val="7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mona Bečicová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emě jako vesmírné těles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art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tm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Hydr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Lit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edosféra a bi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větový průmys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světové dopravy a cestovního ruchu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obyvatelstva a síde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olitická ge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f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everní Ame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žní Ame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chodní As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žní a Jihovýchodní As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ápadní, Střední a Jihozápadní As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ustrálie a Oceán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ž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ápa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ever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ho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tře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– přírodní podmínky a obyvatelstv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hospodářství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Čech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Morava a Slezsko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thick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00:00Z</dcterms:created>
  <dc:creator>sikorova</dc:creator>
  <dc:description/>
  <cp:keywords/>
  <dc:language>en-US</dc:language>
  <cp:lastModifiedBy>Simona Bečicová</cp:lastModifiedBy>
  <cp:lastPrinted>2023-05-17T13:12:00Z</cp:lastPrinted>
  <dcterms:modified xsi:type="dcterms:W3CDTF">2025-11-20T13:35:00Z</dcterms:modified>
  <cp:revision>16</cp:revision>
  <dc:subject/>
  <dc:title>Žádost o uvolnění z tělesné výchovy</dc:title>
</cp:coreProperties>
</file>