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Ů SPOLEČENSKÝCH VĚ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Lukáš Zberovsk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6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.9.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Lukáš Zberovsk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6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Politologie jako věda. Teorie státu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Základní státní charakteristiky České republik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Proces schvalování zákonů. Politické strany a ideologi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Volby a volební systémy. Správa a samospráva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Globalizace. Mezinárodní organizac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Právo jako věda. Ústavní práv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Občanské práv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Rodinné práv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Pracovní právo. Obchodní práv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Správní právo. Trestní práv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Ekonomie jako věda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h a tržní systém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4"/>
          <w:lang w:eastAsia="en-US"/>
        </w:rPr>
      </w:pPr>
      <w:r>
        <w:rPr>
          <w:b/>
          <w:sz w:val="24"/>
          <w:lang w:eastAsia="en-US"/>
        </w:rPr>
        <w:t>Národní hospodářství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Sociologie jako věda. Socializac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Sociální útvary. Sociologie skupin. Sociální komunikace a kultura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Psychologie jako věda. Psychologie osobnosti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Vývojová psychologi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Psychologie prožívání a chování. Psychohygiena, duševní poruch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sz w:val="24"/>
          <w:lang w:eastAsia="en-US"/>
        </w:rPr>
      </w:pPr>
      <w:r>
        <w:rPr>
          <w:b/>
          <w:sz w:val="24"/>
        </w:rPr>
        <w:t>Filosofie. Předsokratovská filosofie.</w:t>
        <w:tab/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bCs/>
          <w:sz w:val="24"/>
          <w:lang w:eastAsia="en-US"/>
        </w:rPr>
        <w:t xml:space="preserve">Křesťanská filozofie. </w:t>
      </w:r>
      <w:r>
        <w:rPr>
          <w:b/>
          <w:sz w:val="24"/>
        </w:rPr>
        <w:t xml:space="preserve">Vrcholná antická filosofie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Filosofie humanismus a renesance. Novověká filosofie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Osvícenská filosofie. Německá klasická filosofi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Poklasická filozofie v 19. a 20. století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bCs/>
          <w:sz w:val="24"/>
          <w:lang w:eastAsia="en-US"/>
        </w:rPr>
      </w:pPr>
      <w:r>
        <w:rPr>
          <w:b/>
          <w:sz w:val="24"/>
        </w:rPr>
        <w:t>Současná filosofie. České filozofické myšlení.</w:t>
      </w:r>
      <w:r>
        <w:rPr>
          <w:b/>
          <w:bCs/>
          <w:sz w:val="24"/>
          <w:lang w:eastAsia="en-US"/>
        </w:rPr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rPr>
          <w:sz w:val="24"/>
          <w:lang w:eastAsia="en-US"/>
        </w:rPr>
      </w:pPr>
      <w:r>
        <w:rPr>
          <w:b/>
          <w:bCs/>
          <w:sz w:val="24"/>
          <w:lang w:eastAsia="en-US"/>
        </w:rPr>
        <w:t>Religionistika a náboženství.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lang w:eastAsia="en-US"/>
        </w:rPr>
      </w:pPr>
      <w:r>
        <w:rPr>
          <w:rFonts w:cs="Calibri" w:ascii="Calibri" w:hAnsi="Calibri"/>
          <w:b/>
          <w:sz w:val="28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5725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16:00Z</dcterms:created>
  <dc:creator>sikorova</dc:creator>
  <dc:description/>
  <cp:keywords/>
  <dc:language>en-US</dc:language>
  <cp:lastModifiedBy>Lukáš Zberovský</cp:lastModifiedBy>
  <cp:lastPrinted>2023-09-15T15:09:00Z</cp:lastPrinted>
  <dcterms:modified xsi:type="dcterms:W3CDTF">2025-09-29T12:42:00Z</dcterms:modified>
  <cp:revision>29</cp:revision>
  <dc:subject/>
  <dc:title>Žádost o uvolnění z tělesné výchovy</dc:title>
</cp:coreProperties>
</file>